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5315"/>
        <w:gridCol w:w="4182"/>
        <w:gridCol w:w="3402"/>
      </w:tblGrid>
      <w:tr>
        <w:trPr>
          <w:trHeight w:val="109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 document présente les attentes réciproques entre les sites de formation CCI Hauts-de-France et ses intervenants, en terme de relations clients fournisseurs, avant, pendant et après les interventions. Il est remis à tout nouvel intervenant avant sa première interventio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 Notre organisme de formation est certifié Qualiopi selon le référentiel national qualité ( RNQ). En intervenant sur nos sites, nos formateurs s’engagent à respecter notre démarche qualité Qualiopi.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color w:val="000000"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TERVENA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om</w:t>
            </w:r>
            <w:r>
              <w:rPr/>
              <w:t xml:space="preserve"> :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u w:val="single"/>
              </w:rPr>
              <w:t>prénom</w:t>
            </w:r>
            <w:r>
              <w:rPr/>
              <w:t xml:space="preserve"> :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>
          <w:trHeight w:val="109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e formateur s’engage à suivre et à participer au parcours d’intégration et aux parcours de formation du pouvoir adjudicateur qui lui permettent de maintenir ses compétences, ses connaissances et dans le cadre de la veille pédagogiqu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l conviendra de 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uivre les évènements et ateliers organisés par la CCI HDF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Suivre le parcours d’intégratio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color w:val="000000"/>
              </w:rPr>
              <w:t>-Suivre les formations proposées prévues et offertes par la CCI HD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</w:r>
          </w:p>
        </w:tc>
      </w:tr>
      <w:tr>
        <w:trPr/>
        <w:tc>
          <w:tcPr>
            <w:tcW w:w="149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 L'INTERVENTION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 que nous fournissons à l'intervenant</w:t>
            </w:r>
          </w:p>
        </w:tc>
        <w:tc>
          <w:tcPr>
            <w:tcW w:w="7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 que nous attendons de l'intervenant</w:t>
            </w:r>
          </w:p>
        </w:tc>
      </w:tr>
      <w:tr>
        <w:trPr>
          <w:trHeight w:val="5783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sitions de d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bjectifs pédagogiques/public (nombre de stagiaires, niveau, caractéristiqu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nformations sur le site où il va interven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Mode d'hébergement éventue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ontexte du stage : coordination si autres intervena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outien pédagogique sur deman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cuments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rogramme global de l'action de form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Feuilles de prés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ête de satisfa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ossier d'intervention (nom, qualité des stagiair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èglement intérieur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nformations spécifiques à une action intra-entreprise (proposition d'action, visite, ...)</w:t>
            </w:r>
          </w:p>
          <w:p>
            <w:pPr>
              <w:pStyle w:val="Normal"/>
              <w:ind w:left="9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disposition du matériel du site de formation si besoin</w:t>
            </w:r>
          </w:p>
        </w:tc>
        <w:tc>
          <w:tcPr>
            <w:tcW w:w="7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espect de la planification prév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icipation, lorsqu'elles existent, aux réunions de coordi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Préparation de l'interven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mise d’une trame pédagogique avec progression pédagogique (Ecriture des quizz des connaissances et/ou tests nécessaires aux phases diagnostiques et sommatives pour chacune des compétences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tion des contenus (ressources, exercices, études de ca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Remise des supports de formations aux responsables pédagog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lantation des ressources sur la plateforme dédié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emise des documents à utiliser pendant le stage, pour duplication, par mail si besoin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</w:rPr>
              <w:t>Réception du matériel pédagogique sur le lieu de formation et vérification du bon fonctionnemen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7726"/>
      </w:tblGrid>
      <w:tr>
        <w:trPr>
          <w:trHeight w:val="23" w:hRule="atLeast"/>
        </w:trPr>
        <w:tc>
          <w:tcPr>
            <w:tcW w:w="15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ENDANT L'INTERVENTION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fournissons à l'intervenant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attendons de l'intervenant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Matériel en état de fonctionn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Accompagnement pédagog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onnées du référent pédagogique ou administrat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Vérifier l'utilisation par les stagiaires du matériel pédagog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Respecter le programme et le déroulement prévus de l'action de 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nimer et engager les participants grâce à une animation variant les modalités et/ ou activités pédagogiqu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Faire signer les feuilles de présen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muniquer les absences de chaque séance au référent pédagogique ou administrat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S’assurer du rangement du matériel pédagogique, et de la propreté des salles en fin de journé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Faire respecter le règlement intérieur (discipline, horaires, …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</w:rPr>
              <w:t>Faire compléter les enquêtes de satisfaction en fin de sé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ire réaliser les évaluations de fin de formation validant la montée en compétences des apprenants</w:t>
            </w:r>
          </w:p>
        </w:tc>
      </w:tr>
      <w:tr>
        <w:trPr/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RES L'INTERVENTION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fournissons à l'intervenant</w:t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e que nous attendons de l'intervenant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résultats des évaluations des enquêtes de satisfaction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ès la fin de l'intervention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Transmission du dossier du stage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uilles de présence remplies (par jour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Enquêtes de satisfaction rempl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ésultats des tests d'évalu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our du matériel pédagogique en bon état de fonctionnement, dans les délais convenus</w:t>
            </w:r>
          </w:p>
        </w:tc>
      </w:tr>
      <w:tr>
        <w:trPr>
          <w:trHeight w:val="792" w:hRule="atLeast"/>
        </w:trPr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soussigné(e),                                                                      , reconnais avoir pris connaissance de la globalité de cette charte intervenant, de l'avoir comprise, et qu'il a été répondu de façon favorable à toutes les questions que j'ai posées.  Le    </w:t>
              <w:tab/>
              <w:t>/</w:t>
              <w:tab/>
              <w:t xml:space="preserve">/202                 Signature :                                                               </w:t>
            </w:r>
          </w:p>
        </w:tc>
      </w:tr>
      <w:tr>
        <w:trPr/>
        <w:tc>
          <w:tcPr>
            <w:tcW w:w="15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:                                                Signature :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018" w:footer="56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urose">
    <w:altName w:val="Arial"/>
    <w:charset w:val="00"/>
    <w:family w:val="modern"/>
    <w:pitch w:val="variable"/>
  </w:font>
  <w:font w:name="OfficinaSansITC Book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641" w:leader="none"/>
        <w:tab w:val="right" w:pos="9072" w:leader="none"/>
        <w:tab w:val="right" w:pos="14570" w:leader="none"/>
      </w:tabs>
      <w:rPr/>
    </w:pPr>
    <w:r>
      <w:rPr/>
      <w:tab/>
      <w:tab/>
    </w:r>
    <w:r>
      <w:rPr>
        <w:rFonts w:cs="Arial" w:ascii="Arial" w:hAnsi="Arial"/>
      </w:rPr>
      <w:t>F_RH_RNQ_06_C</w:t>
    </w:r>
    <w:r>
      <w:rPr/>
      <w:tab/>
      <w:tab/>
    </w:r>
    <w:r>
      <w:rPr/>
      <w:drawing>
        <wp:inline distT="0" distB="0" distL="0" distR="0">
          <wp:extent cx="2612390" cy="903605"/>
          <wp:effectExtent l="0" t="0" r="0" b="0"/>
          <wp:docPr id="2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7" r="-2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61239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76"/>
      <w:gridCol w:w="6480"/>
      <w:gridCol w:w="2881"/>
    </w:tblGrid>
    <w:tr>
      <w:trPr>
        <w:trHeight w:val="982" w:hRule="atLeast"/>
        <w:cantSplit w:val="true"/>
      </w:trPr>
      <w:tc>
        <w:tcPr>
          <w:tcW w:w="38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48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Eurose;Arial" w:hAnsi="Eurose;Arial" w:cs="Eurose;Arial"/>
              <w:b/>
              <w:b/>
              <w:sz w:val="32"/>
            </w:rPr>
          </w:pPr>
          <w:r>
            <w:rPr>
              <w:rFonts w:cs="Eurose;Arial" w:ascii="Eurose;Arial" w:hAnsi="Eurose;Arial"/>
              <w:b/>
              <w:sz w:val="32"/>
            </w:rPr>
          </w:r>
        </w:p>
      </w:tc>
      <w:tc>
        <w:tcPr>
          <w:tcW w:w="28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OfficinaSansITC Book;Courier New" w:hAnsi="OfficinaSansITC Book;Courier New" w:cs="OfficinaSansITC Book;Courier New"/>
              <w:b/>
              <w:b/>
              <w:sz w:val="32"/>
            </w:rPr>
          </w:pPr>
          <w:r>
            <w:rPr>
              <w:rFonts w:cs="OfficinaSansITC Book;Courier New" w:ascii="OfficinaSansITC Book;Courier New" w:hAnsi="OfficinaSansITC Book;Courier New"/>
              <w:b/>
              <w:sz w:val="3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5805</wp:posOffset>
              </wp:positionH>
              <wp:positionV relativeFrom="paragraph">
                <wp:posOffset>-890270</wp:posOffset>
              </wp:positionV>
              <wp:extent cx="10692130" cy="10280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028065"/>
                      </a:xfrm>
                      <a:prstGeom prst="rect"/>
                      <a:solidFill>
                        <a:srgbClr val="5B9BD5"/>
                      </a:solidFill>
                      <a:ln w="12700">
                        <a:solidFill>
                          <a:srgbClr val="41719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kern w:val="2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kern w:val="2"/>
                              <w:sz w:val="52"/>
                              <w:szCs w:val="52"/>
                            </w:rPr>
                            <w:t>CHARTE INTERVENANT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rokecolor="#41719C" strokeweight="1pt" style="position:absolute;rotation:-0;width:841.9pt;height:80.95pt;mso-wrap-distance-left:9.05pt;mso-wrap-distance-right:9.05pt;mso-wrap-distance-top:0pt;mso-wrap-distance-bottom:0pt;margin-top:-70.1pt;mso-position-vertical-relative:text;margin-left:-57.15pt;mso-position-horizontal-relative:text">
              <v:textbox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kern w:val="2"/>
                        <w:sz w:val="52"/>
                        <w:szCs w:val="5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kern w:val="2"/>
                        <w:sz w:val="52"/>
                        <w:szCs w:val="52"/>
                      </w:rPr>
                      <w:t>CHARTE INTERVENA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de Latin" w:hAnsi="Wide Latin" w:cs="Wide Lati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5:00Z</dcterms:created>
  <dc:creator>Microsoft Corporation</dc:creator>
  <dc:description/>
  <cp:keywords/>
  <dc:language>en-US</dc:language>
  <cp:lastModifiedBy>Lisa DUDENEY</cp:lastModifiedBy>
  <cp:lastPrinted>2006-05-24T10:34:00Z</cp:lastPrinted>
  <dcterms:modified xsi:type="dcterms:W3CDTF">2022-03-16T13:45:00Z</dcterms:modified>
  <cp:revision>2</cp:revision>
  <dc:subject/>
  <dc:title>CHARTE INTERVEN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C879C17801AD49BA19E34B5C618453</vt:lpwstr>
  </property>
</Properties>
</file>